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Name____________________________</w:t>
        <w:tab/>
        <w:tab/>
        <w:tab/>
        <w:t xml:space="preserve">        Date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rs. Hayd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3 Points, Lines, and Pla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nt—no dimension; represented by a d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e—1 dimension; extends infinitely in 2 dire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e—2 dimensions; extends in 4 dire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Name by 3 points or </w:t>
      </w:r>
      <w:r>
        <w:rPr>
          <w:rFonts w:cs="Arial" w:ascii="Arial" w:hAnsi="Arial"/>
          <w:b/>
        </w:rPr>
        <w:t>bold</w:t>
      </w:r>
      <w:r>
        <w:rPr>
          <w:rFonts w:cs="Arial" w:ascii="Arial" w:hAnsi="Arial"/>
        </w:rPr>
        <w:t xml:space="preserve"> letter in cor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ulate—statements accepted as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ulate 1—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ulate 2—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18745</wp:posOffset>
            </wp:positionV>
            <wp:extent cx="2857500" cy="1919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llinear points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planar points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planar lines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gment—has 2 end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y—one endpoint; extends in 1 dire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5:57:00Z</dcterms:created>
  <dc:creator>udsd</dc:creator>
  <dc:description/>
  <cp:keywords/>
  <dc:language>en-US</dc:language>
  <cp:lastModifiedBy>udsd</cp:lastModifiedBy>
  <dcterms:modified xsi:type="dcterms:W3CDTF">2007-09-07T16:06:00Z</dcterms:modified>
  <cp:revision>3</cp:revision>
  <dc:subject/>
  <dc:title>Name____________________________</dc:title>
</cp:coreProperties>
</file>